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2.1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2-2015 Netwide Assembler Project. Written by Yuri Zaporozhets @email{r_tty@@yahoo.co.uk} Based on various sources and notes written by Julian Hall @email{jules@@dsf.org.uk} Distributed under GNU documentation license. end ifinfo</w:t>
      </w:r>
    </w:p>
    <w:p>
      <w:pPr>
        <w:pStyle w:val="Normal"/>
        <w:spacing w:lineRule="exact" w:line="420"/>
        <w:rPr>
          <w:rFonts w:ascii="Arial" w:hAnsi="Arial" w:cs="Arial"/>
          <w:bCs/>
          <w:sz w:val="18"/>
          <w:szCs w:val="18"/>
        </w:rPr>
      </w:pPr>
      <w:r>
        <w:rPr>
          <w:rFonts w:cs="Arial" w:ascii="Arial" w:hAnsi="Arial"/>
          <w:bCs/>
          <w:sz w:val="18"/>
          <w:szCs w:val="18"/>
        </w:rPr>
        <w:t>Copyright 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2-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08-2009 Joost Verburg Updated 2016 by H. Peter Anvin to handle 64-bit Windows</w:t>
      </w:r>
    </w:p>
    <w:p>
      <w:pPr>
        <w:pStyle w:val="Normal"/>
        <w:spacing w:lineRule="exact" w:line="420"/>
        <w:rPr>
          <w:rFonts w:ascii="Arial" w:hAnsi="Arial" w:cs="Arial"/>
          <w:bCs/>
          <w:sz w:val="18"/>
          <w:szCs w:val="18"/>
        </w:rPr>
      </w:pPr>
      <w:r>
        <w:rPr>
          <w:rFonts w:cs="Arial" w:ascii="Arial" w:hAnsi="Arial"/>
          <w:bCs/>
          <w:sz w:val="18"/>
          <w:szCs w:val="18"/>
        </w:rPr>
        <w:t>Copyright 2007-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8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4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3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2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1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gt; License Wed Sep 5 06:40:51 2007 +0000 H. Peter Anvin Fix "make tar"; useful for RPM testing Wed Sep 5 06:24:43 2007 +0000 H. Peter Anvin Remove obsolete Serial: construct; we shouldn't need it anyway. Tue Sep 4 01:29:43 2007 +0000 Chuck Crayne Provide 64-bit support for ORG directive Sun Sep 2 16:37:03 2007 +0000 H. Peter Anvin Fix some MMX/SSE irregularities which interact with the 64-bit support Sun Sep 2 14:46:00 2007 +0000 H. Peter Anvin phash.ph: yet another attempt at getting Perl to behave, arithmetically Sun Sep 2 06:23:29 2007 +0000 H. Peter Anvin Simple 64-bit org test Sun Sep 2 06:20:15 2007 +0000 H. Peter Anvin phash.ph: remove some stale code Sun Sep 2 01:00:34 2007 +0000 Chuck Crayne Force use of integer values for generating hash keys. Fri Aug 31 18:10:23 2007 +0000 H. Peter Anvin phash: don't rely on the build platform Perl version of rand() Fri Aug 31 07:31:51 2007 +0000 H. Peter Anvin tokhash.pl: formatt</w:t>
      </w:r>
    </w:p>
    <w:p>
      <w:pPr>
        <w:pStyle w:val="Normal"/>
        <w:spacing w:lineRule="exact" w:line="420"/>
        <w:rPr>
          <w:rFonts w:ascii="Arial" w:hAnsi="Arial" w:cs="Arial"/>
          <w:bCs/>
          <w:sz w:val="18"/>
          <w:szCs w:val="18"/>
        </w:rPr>
      </w:pPr>
      <w:r>
        <w:rPr>
          <w:rFonts w:cs="Arial" w:ascii="Arial" w:hAnsi="Arial"/>
          <w:bCs/>
          <w:sz w:val="18"/>
          <w:szCs w:val="18"/>
        </w:rPr>
        <w:t>Copyright (c) 2009, Shao Miller (shao.miller@yrdsb.edu.on.ca)</w:t>
      </w:r>
    </w:p>
    <w:p>
      <w:pPr>
        <w:pStyle w:val="Normal"/>
        <w:spacing w:lineRule="exact" w:line="420"/>
        <w:rPr>
          <w:rFonts w:ascii="Arial" w:hAnsi="Arial" w:cs="Arial"/>
          <w:bCs/>
          <w:sz w:val="18"/>
          <w:szCs w:val="18"/>
        </w:rPr>
      </w:pPr>
      <w:r>
        <w:rPr>
          <w:rFonts w:cs="Arial" w:ascii="Arial" w:hAnsi="Arial"/>
          <w:bCs/>
          <w:sz w:val="18"/>
          <w:szCs w:val="18"/>
        </w:rPr>
        <w:t>Copyright (c) 2009, Cyrill Gorcunov (gorcunov@gmail.com)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99 Julian R Hall\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9 by Andrew Zabolotny Miscelaneous NASM macros that makes use of new preprocessor features</w:t>
      </w:r>
    </w:p>
    <w:p>
      <w:pPr>
        <w:pStyle w:val="Normal"/>
        <w:spacing w:lineRule="exact" w:line="420"/>
        <w:rPr>
          <w:rFonts w:ascii="Arial" w:hAnsi="Arial" w:cs="Arial"/>
          <w:bCs/>
          <w:sz w:val="18"/>
          <w:szCs w:val="18"/>
        </w:rPr>
      </w:pPr>
      <w:r>
        <w:rPr>
          <w:rFonts w:cs="Arial" w:ascii="Arial" w:hAnsi="Arial"/>
          <w:bCs/>
          <w:sz w:val="18"/>
          <w:szCs w:val="18"/>
        </w:rPr>
        <w:t>Copyright (C) 1998-2000 by DooM Legacy Tea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SciTech Software, Inc.</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xdo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amp;ndash; All rights reserved.&lt;/p&gt; p&gt;Redistribution and use in source and binary forms, with or without modification, are permitted provided that the following conditions are met:&lt;/p&gt; ul&gt; li&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6ERPT/Ip7XARi5o8I0VfiyDPEl0G7zWG69kx59ORIGdHDtiuXYdhutDCmlLianROpCR0KK
F9TIlhg/sQCs3ReyeoIEpKWQHzB3/sXsw1a4MsrWPvHr/H7dVzKyXG5/kvIN+NiYwX77Cmn9
wTWWi0gVDLa61+jQaUTy+0mUyImUZKjk2lRf0row3HxfJBZLzradAG7d23/xzvXFej3i8yU5
PZegj3ZFX1nfQ+e/X1</vt:lpwstr>
  </property>
  <property fmtid="{D5CDD505-2E9C-101B-9397-08002B2CF9AE}" pid="3" name="_2015_ms_pID_7253431">
    <vt:lpwstr>UeFEEryat8GWCSNWOr1FvKIvtpawUx3H/IE0srVns+gS8HOTl+HNfS
OK/RltYmknznaL2TYBQGFVRb16XTPBpeySSpKW4RNH/1P4QmDseWMluUm+TNSqnwxaom43fJ
ajAMv3mU3P7rXPvoDU3BLPjP9xj9VE9rpbH6t62Vi9UvQ8wR1L/TZm2+pp+6U0bxbLWoGNd3
aTz2jOcYN4LyKnMBL8bwc9I1WjPcXSr15ra9</vt:lpwstr>
  </property>
  <property fmtid="{D5CDD505-2E9C-101B-9397-08002B2CF9AE}" pid="4" name="_2015_ms_pID_7253431_00">
    <vt:lpwstr>_2015_ms_pID_7253431</vt:lpwstr>
  </property>
  <property fmtid="{D5CDD505-2E9C-101B-9397-08002B2CF9AE}" pid="5" name="_2015_ms_pID_7253432">
    <vt:lpwstr>CR9sDGzhqeykd41272pfFc81+pZ/kJDJBm7A
Kvpn01PJXezQ32z96CEtdlAMQx4BPFPb2SJd75vxMzSrBO5vp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